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120"/>
        <w:rPr/>
      </w:pPr>
      <w:r>
        <w:rPr/>
        <w:t>Shuffle Your Tiles Often</w:t>
      </w:r>
    </w:p>
    <w:p>
      <w:pPr>
        <w:pStyle w:val="TextBody"/>
        <w:rPr/>
      </w:pPr>
      <w:r>
        <w:rPr/>
        <w:t>This is as simple as it comes, but maintaining a static rack of tiles is one of the most common mistakes new players make in Scrabble.</w:t>
      </w:r>
    </w:p>
    <w:p>
      <w:pPr>
        <w:pStyle w:val="TextBody"/>
        <w:rPr/>
      </w:pPr>
      <w:r>
        <w:rPr/>
        <w:t>When you get your seven tiles, don't keep them in one order on your Scrabble rack. Shuffle them up and look at them in several different combinations. You'll find that seeing the letters in a different order will sometimes reveal a word or potential word that you otherwise wouldn't have noticed in the short time spans of a Scrabble turn.</w:t>
      </w:r>
    </w:p>
    <w:p>
      <w:pPr>
        <w:pStyle w:val="TextBody"/>
        <w:rPr/>
      </w:pPr>
      <w:r>
        <w:rPr/>
        <w:t>Keep shuffling while it is your opponent's turn. Look at as many different word combinations as possible. This will help you visualize the Scrabble possibilities.</w:t>
      </w:r>
    </w:p>
    <w:p>
      <w:pPr>
        <w:pStyle w:val="Heading2"/>
        <w:rPr/>
      </w:pPr>
      <w:r>
        <w:rPr/>
        <w:t>Hang onto your SSSSS’s for Dear Life (points!)</w:t>
      </w:r>
    </w:p>
    <w:p>
      <w:pPr>
        <w:pStyle w:val="TextBody"/>
        <w:rPr/>
      </w:pPr>
      <w:r>
        <w:rPr/>
        <w:t xml:space="preserve">An “S” can be a valuable bridge to earning the points for two words! You can add the “s” to the end of a word already down on the board and build your own word that includes that same “s”.  This sometimes works with other letters as well. </w:t>
      </w:r>
    </w:p>
    <w:p>
      <w:pPr>
        <w:pStyle w:val="Heading2"/>
        <w:rPr/>
      </w:pPr>
      <w:r>
        <w:rPr/>
        <w:t>Manage Your Letter Rack</w:t>
      </w:r>
    </w:p>
    <w:p>
      <w:pPr>
        <w:pStyle w:val="TextBody"/>
        <w:rPr/>
      </w:pPr>
      <w:r>
        <w:rPr/>
        <w:t>Don't set yourself up for failure by playing a bad combination of letters from your rack. Look one turn ahead. If you can make a solid word using all your vowels, this might be a bad play.</w:t>
      </w:r>
    </w:p>
    <w:p>
      <w:pPr>
        <w:pStyle w:val="TextBody"/>
        <w:rPr/>
      </w:pPr>
      <w:r>
        <w:rPr/>
        <w:t>Playing holding only vowels or only consonants at the end of their turn are asking for "bad luck" in their next tile draw. If you play all your vowels and get only consonants on your next draw, you will leave yourself in a bind. It might not be worth the points you just scored to have to redraw the next turn. Look ahead and anticipate your next Scrabble move.</w:t>
      </w:r>
    </w:p>
    <w:p>
      <w:pPr>
        <w:pStyle w:val="Heading2"/>
        <w:rPr/>
      </w:pPr>
      <w:r>
        <w:rPr/>
        <w:t>Don't Give Your Opponent the Advantage</w:t>
      </w:r>
    </w:p>
    <w:p>
      <w:pPr>
        <w:pStyle w:val="TextBody"/>
        <w:rPr/>
      </w:pPr>
      <w:r>
        <w:rPr/>
        <w:t>Also anticipate the next move of your opponent. Try not to play words which obviously will set your opponent up for a double-word score or a triple-word score. You might total a big score by setting your opponent, but if that opponent is able to get triple the points on their next turn, it probably isn't worth it.</w:t>
      </w:r>
    </w:p>
    <w:p>
      <w:pPr>
        <w:pStyle w:val="TextBody"/>
        <w:rPr/>
      </w:pPr>
      <w:r>
        <w:rPr/>
        <w:t>When playing with an experienced opponent, that opponent can even turn a two-letter space into a triple word play. So watch out when Scrabble game play begins to edge towards the corner of the board.</w:t>
      </w:r>
    </w:p>
    <w:p>
      <w:pPr>
        <w:pStyle w:val="Heading2"/>
        <w:rPr/>
      </w:pPr>
      <w:r>
        <w:rPr/>
        <w:t>Maximize Your Power Tiles</w:t>
      </w:r>
    </w:p>
    <w:p>
      <w:pPr>
        <w:pStyle w:val="TextBody"/>
        <w:rPr/>
      </w:pPr>
      <w:r>
        <w:rPr/>
        <w:t>Power tiles are the rare letter tiles. Because of their rarity and the difficulty playing these letters, the power tiles are worth the most points. When you get one of these letters, try to maximize your use of the letter by playing it on a multiplier. A multiplier is any square which multiplies the value of the letter tiles. This could be a double letter score, triple letter score, double word score or triple word score.</w:t>
      </w:r>
    </w:p>
    <w:p>
      <w:pPr>
        <w:pStyle w:val="TextBody"/>
        <w:rPr/>
      </w:pPr>
      <w:r>
        <w:rPr/>
        <w:t>Letters such as J, K, Q, X and Z are the power tiles.</w:t>
      </w:r>
    </w:p>
    <w:p>
      <w:pPr>
        <w:pStyle w:val="Heading2"/>
        <w:rPr/>
      </w:pPr>
      <w:r>
        <w:rPr/>
        <w:t>Learn to Use the Q</w:t>
      </w:r>
    </w:p>
    <w:p>
      <w:pPr>
        <w:pStyle w:val="TextBody"/>
        <w:rPr/>
      </w:pPr>
      <w:r>
        <w:rPr/>
        <w:t>Q's are especially tricky to play in Scrabble, because the Q almost always needs to be played with a U. Since there are only 4 U's in a Classic Scrabble set, in a multi-player game there is a chance you never see a U on your rack. If you get the Q in a late game scenario, you might find that all the U's have been played already. If you count four on the board, you're likely to have to trade in your letters or take the penalty at the end of the game.</w:t>
      </w:r>
    </w:p>
    <w:p>
      <w:pPr>
        <w:pStyle w:val="TextBody"/>
        <w:rPr/>
      </w:pPr>
      <w:r>
        <w:rPr/>
        <w:t xml:space="preserve">One helper is the word Qi, which is the Chinese word for vitality, vital force or life energy. Qi, pronounced "chee", is used enough in the English language that it's in most Scrabble dictionaries. So if you don't have a "U" but have an "I" to play off of, you can spell this word and rid yourself of a troublesome Q. </w:t>
      </w:r>
    </w:p>
    <w:p>
      <w:pPr>
        <w:pStyle w:val="TextBody"/>
        <w:rPr/>
      </w:pPr>
      <w:r>
        <w:rPr/>
        <w:t>In some Scrabble dictionaries, you'll find other Q-words that don't need a U. Consult your the relevant Scrabble dictionary before playing a competitive game.</w:t>
      </w:r>
    </w:p>
    <w:p>
      <w:pPr>
        <w:pStyle w:val="Heading2"/>
        <w:rPr/>
      </w:pPr>
      <w:r>
        <w:rPr/>
        <w:t>Conserve Your Versatile Tiles</w:t>
      </w:r>
    </w:p>
    <w:p>
      <w:pPr>
        <w:pStyle w:val="TextBody"/>
        <w:rPr/>
      </w:pPr>
      <w:r>
        <w:rPr/>
        <w:t>Blank tiles are the most versatile on the board, because the blank is a wildcard which can be any letter. The S tile is also versatile, because it can be played at the end of so many words to make a plural. Also, you can pluralize the one word, yet still build a second word off that blank S tile. In this way, the S is often used to score two words at once.</w:t>
      </w:r>
    </w:p>
    <w:p>
      <w:pPr>
        <w:pStyle w:val="TextBody"/>
        <w:rPr/>
      </w:pPr>
      <w:r>
        <w:rPr/>
        <w:t>When you receive an "S" or a "blank" tile, try to hold it until you can use the letter for maximum effect. It's generally a bad idea to use the S in the middle of a word as you would most any other letter. The blank tile is perfect for using 7 word combinations or bingos, or completing hard-to-complete word combinations. Both tiles may not score big points themselves, but can help you in scoring major points with a great word.</w:t>
      </w:r>
    </w:p>
    <w:p>
      <w:pPr>
        <w:pStyle w:val="Heading2"/>
        <w:rPr/>
      </w:pPr>
      <w:r>
        <w:rPr/>
        <w:t>Bingo When You Can</w:t>
      </w:r>
    </w:p>
    <w:p>
      <w:pPr>
        <w:pStyle w:val="TextBody"/>
        <w:rPr/>
      </w:pPr>
      <w:r>
        <w:rPr/>
        <w:t>A Scrabble "bingo" is when you use all 7 letters in your rack. If you score a bingo, you get the point value of the letters in the word plus 50 bonus points. Therefore, it is highly desirable to score a bingo any time you can.</w:t>
      </w:r>
    </w:p>
    <w:p>
      <w:pPr>
        <w:pStyle w:val="TextBody"/>
        <w:rPr/>
      </w:pPr>
      <w:r>
        <w:rPr/>
        <w:t>Tournament level Scrabble players build much of their Scrabble strategy around scoring bingos. The player will hold on to a blank tiles with the hopes of scoring a bingo, while playing rare letters for low scores. Competitive SCRABBLE players might score three bingos per game, while beginners are quite lucky to score one bingo.</w:t>
      </w:r>
    </w:p>
    <w:p>
      <w:pPr>
        <w:pStyle w:val="Heading2"/>
        <w:rPr/>
      </w:pPr>
      <w:r>
        <w:rPr/>
        <w:t>Build Bingo Stems</w:t>
      </w:r>
    </w:p>
    <w:p>
      <w:pPr>
        <w:pStyle w:val="TextBody"/>
        <w:rPr/>
      </w:pPr>
      <w:r>
        <w:rPr/>
        <w:t>Certain letters are so common that they are especially useful in making a bingo. These letters are sometimes hoarded by a player, who wants to collect enough to form a "bingo stem". This is a collection of common letters which can be formed in several different combinations to form a word. The common letters useful for bingo stems are A, E, I, N, R and S.</w:t>
      </w:r>
    </w:p>
    <w:p>
      <w:pPr>
        <w:pStyle w:val="TextBody"/>
        <w:rPr/>
      </w:pPr>
      <w:r>
        <w:rPr/>
        <w:t>When you receive a combination of these letters, try to hoard them into a bingo stem. Use the other letters you have on your rack, even if these don't score many points for you. When you have 6 or 7 of the common letters above, you'll be able to play them almost anywhere for a bingo.</w:t>
      </w:r>
    </w:p>
    <w:p>
      <w:pPr>
        <w:pStyle w:val="Heading2"/>
        <w:rPr/>
      </w:pPr>
      <w:r>
        <w:rPr/>
        <w:t>Defense, Defense, Defense</w:t>
      </w:r>
    </w:p>
    <w:p>
      <w:pPr>
        <w:pStyle w:val="TextBody"/>
        <w:rPr/>
      </w:pPr>
      <w:r>
        <w:rPr/>
        <w:t>Once again, you might sometimes need to forego a high scoring word for a low scoring alternative. The reason for doing this is to limit your opponent's ability to play high scoring words. This is called playing defense in Scrabble.</w:t>
      </w:r>
    </w:p>
    <w:p>
      <w:pPr>
        <w:pStyle w:val="TextBody"/>
        <w:rPr/>
      </w:pPr>
      <w:r>
        <w:rPr/>
        <w:t>This concept cannot be stressed enough. Sometimes scoring less is the better play. If you keep your opponent from hitting a triple letter score, those equate to fewer points you'll have to score yourself.</w:t>
      </w:r>
    </w:p>
    <w:p>
      <w:pPr>
        <w:pStyle w:val="TextBody"/>
        <w:rPr/>
      </w:pPr>
      <w:r>
        <w:rPr/>
        <w:t>The offense-to-defense ratio is a delicate balance in Scrabble. Obviously, you need to score points to win the game. But a good SCRABBLE player is always aware of the opportunities being offered to one's opponent, as well.</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Times New Roman"/>
      <w:color w:val="auto"/>
      <w:kern w:val="2"/>
      <w:sz w:val="24"/>
      <w:szCs w:val="24"/>
      <w:lang w:val="en-US" w:bidi="ar-SA" w:eastAsia="zh-CN"/>
    </w:rPr>
  </w:style>
  <w:style w:type="paragraph" w:styleId="Heading2">
    <w:name w:val="Heading 2"/>
    <w:basedOn w:val="Heading"/>
    <w:next w:val="TextBody"/>
    <w:qFormat/>
    <w:pPr>
      <w:numPr>
        <w:ilvl w:val="1"/>
        <w:numId w:val="1"/>
      </w:numPr>
      <w:outlineLvl w:val="1"/>
    </w:pPr>
    <w:rPr>
      <w:rFonts w:ascii="Times New Roman" w:hAnsi="Times New Roman" w:eastAsia="DejaVu Sans;MS Mincho" w:cs="DejaVu Sans;MS Mincho"/>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16:00Z</dcterms:created>
  <dc:creator>user </dc:creator>
  <dc:description/>
  <cp:keywords/>
  <dc:language>en-US</dc:language>
  <cp:lastModifiedBy>ITSUser</cp:lastModifiedBy>
  <dcterms:modified xsi:type="dcterms:W3CDTF">2011-01-24T16:33:00Z</dcterms:modified>
  <cp:revision>2</cp:revision>
  <dc:subject/>
  <dc:title/>
</cp:coreProperties>
</file>